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WYKAZ ŚRODKÓW CZYSTOŚCI NA 2026 R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6365</wp:posOffset>
                </wp:positionV>
                <wp:extent cx="8505825" cy="436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825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4633"/>
                              <w:gridCol w:w="851"/>
                              <w:gridCol w:w="1276"/>
                              <w:gridCol w:w="1134"/>
                              <w:gridCol w:w="1984"/>
                              <w:gridCol w:w="992"/>
                              <w:gridCol w:w="1985"/>
                            </w:tblGrid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ind w:left="-250" w:firstLine="25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ing5"/>
                                    <w:ind w:left="490" w:hanging="49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sorty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n-US"/>
                                    </w:rPr>
                                    <w:t>Jm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Iloś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Ogółe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7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asta BHP detergenowo-mydlana – biała – Ostrzeszów (nie dopuszcza się zamienników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00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5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asta BHP - szara z piaskiem-Blackou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00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Mydło w płynie - Palmoliv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00m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Mydło w kostce dobrej jakości 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Nivea, F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0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65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Krem w pudełku – Nivea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0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9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rem do rąk – balsam dobrej jakośc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0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Płyn do mycia naczyń Ludwik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50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roszek do czyszczenia Ajax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450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Płyn do czyszczenia toalet Domestos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500m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Papier toaletowy duż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rolk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  <w:cantSplit w:val="true"/>
                              </w:trPr>
                              <w:tc>
                                <w:tcPr>
                                  <w:tcW w:w="84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/>
                                    <w:t>WARTOŚĆ OGÓŁE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5pt;height:343.6pt;mso-wrap-distance-left:7.05pt;mso-wrap-distance-right:7.05pt;mso-wrap-distance-top:0pt;mso-wrap-distance-bottom:0pt;margin-top:9.95pt;mso-position-vertical-relative:text;margin-left:5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  <w:gridCol w:w="4633"/>
                        <w:gridCol w:w="851"/>
                        <w:gridCol w:w="1276"/>
                        <w:gridCol w:w="1134"/>
                        <w:gridCol w:w="1984"/>
                        <w:gridCol w:w="992"/>
                        <w:gridCol w:w="1985"/>
                      </w:tblGrid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-250" w:firstLine="25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6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490" w:hanging="49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sorty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Jm.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loś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Ogółem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7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6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sta BHP detergenowo-mydlana – biała – Ostrzeszów (nie dopuszcza się zamienników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00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5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sta BHP - szara z piaskiem-Blackou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00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Mydło w płynie - Palmoliv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00m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Mydło w kostce dobrej jakości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Nivea, F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0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65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Krem w pudełku – Nivea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0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9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rem do rąk – balsam dobrej jakośc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0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łyn do mycia naczyń Ludwik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50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oszek do czyszczenia Ajax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450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Płyn do czyszczenia toalet Domestos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500m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apier toaletowy duż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rolk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  <w:cantSplit w:val="true"/>
                        </w:trPr>
                        <w:tc>
                          <w:tcPr>
                            <w:tcW w:w="84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                  </w:t>
                            </w:r>
                            <w:r>
                              <w:rPr/>
                              <w:t>WARTOŚĆ OGÓŁ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left="9912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 xml:space="preserve">Załącznik Nr 1 </w:t>
      </w:r>
    </w:p>
    <w:p>
      <w:pPr>
        <w:pStyle w:val="Normal"/>
        <w:ind w:left="991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</w:t>
      </w:r>
      <w:r>
        <w:rPr>
          <w:rFonts w:cs="Arial" w:ascii="Arial" w:hAnsi="Arial"/>
          <w:sz w:val="20"/>
        </w:rPr>
        <w:t xml:space="preserve">do Umowy Nr  </w:t>
      </w:r>
      <w:r>
        <w:rPr>
          <w:rFonts w:cs="Arial" w:ascii="Arial" w:hAnsi="Arial"/>
          <w:b/>
          <w:bCs/>
          <w:sz w:val="20"/>
        </w:rPr>
        <w:t>DO/…./2025</w:t>
      </w:r>
    </w:p>
    <w:p>
      <w:pPr>
        <w:pStyle w:val="Normal"/>
        <w:ind w:left="991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YKAZ ŚRODKÓW CZYSTOŚCI NA 2026 R</w:t>
      </w:r>
      <w:r>
        <w:rPr>
          <w:rFonts w:cs="Arial" w:ascii="Arial" w:hAnsi="Arial"/>
          <w:b/>
          <w:bCs/>
        </w:rPr>
        <w:t xml:space="preserve">.                                        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w rozbiciu na kwartały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037" w:type="dxa"/>
        <w:jc w:val="left"/>
        <w:tblInd w:w="4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"/>
        <w:gridCol w:w="5853"/>
        <w:gridCol w:w="851"/>
        <w:gridCol w:w="1134"/>
        <w:gridCol w:w="1134"/>
        <w:gridCol w:w="1134"/>
        <w:gridCol w:w="1134"/>
        <w:gridCol w:w="1134"/>
        <w:gridCol w:w="1134"/>
      </w:tblGrid>
      <w:tr>
        <w:trPr>
          <w:trHeight w:val="454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-70" w:hanging="0"/>
              <w:rPr>
                <w:lang w:val="en-US"/>
              </w:rPr>
            </w:pPr>
            <w:r>
              <w:rPr>
                <w:lang w:val="en-US"/>
              </w:rPr>
              <w:t>Lp</w:t>
            </w:r>
          </w:p>
        </w:tc>
        <w:tc>
          <w:tcPr>
            <w:tcW w:w="5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sort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netto zł/szt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ogółem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Y</w:t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7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I 2026 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II 2026 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V 2026 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 2027 r</w:t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sta BHP detergenowo - mydlana biała - Ostrzeszów (nie dopuszcza się zamiennikó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4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</w:t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asta BHP - szara z piaskiem Blacko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</w:t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Mydło w płynie -  Palmolive - z pompk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</w:t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ydło w kostce – dobrej jakości  Nivea, Fa (nie dopszcza się tanich zamiennikó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1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4</w:t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Krem w pudełku – Nive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4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</w:t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em do rąk – balsam dobrej jakości - Cztery Pory Roku, Zia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</w:t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łyn do mycia naczyń Ludwik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szek do czyszczenia Ajax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4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9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Płyn do czyszczenia toalet Domest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500m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5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apier toaletowy duż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o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</w:t>
      </w:r>
      <w:r>
        <w:rPr>
          <w:b/>
          <w:bCs/>
        </w:rPr>
        <w:t>ZAMAWIAJĄCY:                                                                 SPRZEDAJĄCY: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0" w:hanging="490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50" w:firstLine="25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jc w:val="center"/>
      <w:outlineLvl w:val="6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3:27:00Z</dcterms:created>
  <dc:creator>Danuta Gaumer</dc:creator>
  <dc:description/>
  <cp:keywords/>
  <dc:language>en-US</dc:language>
  <cp:lastModifiedBy>Aldona Pluta</cp:lastModifiedBy>
  <cp:lastPrinted>2025-12-02T08:57:00Z</cp:lastPrinted>
  <dcterms:modified xsi:type="dcterms:W3CDTF">2025-12-02T09:17:00Z</dcterms:modified>
  <cp:revision>4</cp:revision>
  <dc:subject/>
  <dc:title>WYKAZ ŚRODKÓW CZYSTOŚCI NA 2011R</dc:title>
</cp:coreProperties>
</file>